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Malířské a natěračské práce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6/Z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u w:val="single"/>
        </w:rPr>
        <w:t xml:space="preserve">Účast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/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>
          <w:rFonts w:eastAsia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17T09:30:00Z</dcterms:modified>
  <cp:revision>18</cp:revision>
  <dc:subject/>
  <dc:title/>
</cp:coreProperties>
</file>